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Second Grade</w:t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880"/>
        <w:gridCol w:w="3330"/>
        <w:gridCol w:w="270"/>
        <w:gridCol w:w="270"/>
        <w:gridCol w:w="270"/>
        <w:gridCol w:w="270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GL INDICATO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lear Learning Target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 CAN STATEMENT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30"/>
              </w:rPr>
            </w:pPr>
            <w:r>
              <w:rPr>
                <w:rFonts w:cs="Arial" w:ascii="Arial" w:hAnsi="Arial"/>
                <w:b/>
                <w:sz w:val="18"/>
                <w:szCs w:val="30"/>
              </w:rPr>
              <w:t>Number, Number Sense and Operations</w:t>
            </w:r>
          </w:p>
        </w:tc>
      </w:tr>
      <w:tr>
        <w:trPr>
          <w:trHeight w:val="121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eastAsia="Arial" w:cs="Arial" w:ascii="Arial" w:hAnsi="Arial"/>
                <w:sz w:val="18"/>
                <w:szCs w:val="26"/>
              </w:rPr>
              <w:t xml:space="preserve"> </w:t>
            </w:r>
            <w:r>
              <w:rPr>
                <w:rFonts w:cs="Arial" w:ascii="Arial" w:hAnsi="Arial"/>
                <w:sz w:val="18"/>
                <w:szCs w:val="26"/>
              </w:rPr>
              <w:t xml:space="preserve">1. Use place value concepts to represent, compare and order wholenumbers using physical models, numerals and words, with ones,tens and hundreds. For example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a. Recognize 10 can mean “10 ones” or a single entity (1 ten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through physical models and trading game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b. Read and write 3-digit numerals (e.g., 243 as two hundred forty three, 24 tens and 3 ones, or 2 hundreds and 43 ones, etc.) and construct models to represent each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ppleGothic" w:hAnsi="AppleGothic" w:eastAsia="AppleGothic" w:cs="AppleGothic"/>
                <w:sz w:val="18"/>
                <w:szCs w:val="20"/>
              </w:rPr>
            </w:pPr>
            <w:r>
              <w:rPr>
                <w:rFonts w:eastAsia="AppleGothic" w:cs="AppleGothic" w:ascii="AppleGothic" w:hAnsi="AppleGothic"/>
                <w:sz w:val="18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6"/>
              </w:rPr>
            </w:pPr>
            <w:r>
              <w:rPr>
                <w:rFonts w:eastAsia="Arial" w:cs="Arial" w:ascii="Arial" w:hAnsi="Arial"/>
                <w:sz w:val="18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ppleGothic" w:hAnsi="AppleGothic" w:eastAsia="AppleGothic" w:cs="AppleGothic"/>
                <w:sz w:val="18"/>
              </w:rPr>
            </w:pPr>
            <w:r>
              <w:rPr>
                <w:rFonts w:eastAsia="AppleGothic" w:cs="AppleGothic" w:ascii="AppleGothic" w:hAnsi="AppleGothic"/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ppleGothic" w:cs="Arial"/>
                <w:sz w:val="18"/>
                <w:szCs w:val="26"/>
              </w:rPr>
            </w:pPr>
            <w:r>
              <w:rPr>
                <w:rFonts w:eastAsia="AppleGothic" w:cs="Arial" w:ascii="Arial" w:hAnsi="Arial"/>
                <w:sz w:val="18"/>
                <w:szCs w:val="2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</w:r>
          </w:p>
        </w:tc>
      </w:tr>
      <w:tr>
        <w:trPr>
          <w:trHeight w:val="70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2. Recognize and classify numbers as even or odd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>3. Count money and make change using coins and a dollar bill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4. Represent and write the value of money using the ¢ sign and in decimal form when using the $ sign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5. Represent fractions (halves, thirds, fourths, sixths and eighths), using words, numerals and physical models. For example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a. Recognize that a fractional part can mean different amounts depending on the original quantity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b. Recognize that a fractional part of a rectangle does not have to be shaded with contiguous parts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c. Identify and illustrate parts of a whole and parts of sets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objects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d. Compare and order physical models of halves, thirds an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fourths in relation to 0 and 1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6"/>
              </w:rPr>
              <w:t>6. Model, represent and explain subtraction as comparison, take-away and part-to-whole; e.g., solve missing addend problems by counting up or subtracting, such as “I had six baseball cards, my sister gave me more, and I now have ten. How many did she give me?” can be represented as 6 + ? = 10 or 10 - 6 = ?.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6"/>
              </w:rPr>
              <w:t>7. Model, represent and explain multiplication as repeated addition, rectangular arrays and skip counting.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8. Model, represent and explain division as sharing equally and repeated subtraction.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9. Model and use the commutative property for addition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10. Demonstrate fluency in addition facts with addend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through 9 and corresponding subtractions; e.g.,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9 + 9 = 18, 18 – 9 = 9.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11. Add and subtract multiples of 10.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12. Demonstrate multiple strategies for adding and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subtracting 2- or 3-digit whole numbers, such as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a. compatible numbers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b. compensatory numbers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c. informal use of commutative and associative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  <w:lang w:bidi="en-US"/>
              </w:rPr>
              <w:t>properties of additio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13. Estimate the results of whole number addition and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subtraction problems using front-end estimation, and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judge the reasonableness of the answers.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30"/>
              </w:rPr>
            </w:pPr>
            <w:r>
              <w:rPr>
                <w:rFonts w:cs="Arial" w:ascii="Arial" w:hAnsi="Arial"/>
                <w:b/>
                <w:sz w:val="18"/>
                <w:szCs w:val="30"/>
              </w:rPr>
              <w:t>Measurement</w:t>
            </w:r>
          </w:p>
        </w:tc>
      </w:tr>
      <w:tr>
        <w:trPr>
          <w:trHeight w:val="59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1. Identify and select appropriate units of measure for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a. length – centimeters, meters, inches, feet or yards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b. volume (capacity) – liters, cups, pints or quarts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c. weight – grams, ounces or pounds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d. time – hours, half-hours, quarter-hours or minutes and time designations, a.m. or p.m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1. Identify the proper units of measurement, such as length, volume, weight, and time. 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1.  I can find  and use the proper use of measurement, such as length, volume, weight, and time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59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6"/>
              </w:rPr>
              <w:t>2. Establish personal or common referents for units of measure to make estimates and comparisons; e.g., the width of a finger is a centimeter, a large bottle of soda pop is 2 liters, a small paper clip weighs about one gram.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2. Compare and estimate units of measurement using personal or common items. 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2. I can compare and estimate units of measurement using personal or common items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59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3. Describe and compare the relationships among units of measure, such as centimeters and meters; inches, feet and yards; cups, pint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and quarts; ounces and pounds; and hours, half-hours, and </w:t>
            </w:r>
            <w:r>
              <w:rPr>
                <w:rFonts w:cs="Arial" w:ascii="Arial" w:hAnsi="Arial"/>
                <w:sz w:val="18"/>
                <w:szCs w:val="26"/>
                <w:lang w:bidi="en-US"/>
              </w:rPr>
              <w:t>quarter-hours; e.g., how many inches in a foot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3. Describe and compare the relationships among units of measurement. 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3.  I can describe and compare the relationships among units of measurement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59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4. Tell time to the nearest minute interval on digital and to the nearest 5 minute interval on analog (dial) timepiece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4.  Tell time to the nearest minute or five minute interval. 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4.  I can tell time to the nearest minute or five minute interval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59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6"/>
              </w:rPr>
              <w:t>5. Estimate and measure the length and weight of common objects, using metric and U.S. customary units, accurate to the nearest unit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5.  Estimate and measure the length and weight of common objects. 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5.  I can estimate and measure the length and weight of common objects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119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6. Select and use appropriate measurement tools; e.g., a ruler to draw a segment 3 inches long, a measuring cup to place 2 cups of rice in 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bowl, a scale to weigh 50 grams of candy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6.  Find and use the appropriate measurement tools. 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6.  I can  Find and use the appropriate measurement tools. 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59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7. Make and test predictions about measurements, using different units to measure the same length or volume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7.  Make and test predictions about measurement. 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7.  I can make good predictions using measurement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eastAsia="Arial" w:cs="Arial" w:ascii="Arial" w:hAnsi="Arial"/>
                <w:sz w:val="18"/>
                <w:szCs w:val="30"/>
              </w:rPr>
              <w:t xml:space="preserve"> </w:t>
            </w:r>
            <w:r>
              <w:rPr>
                <w:rFonts w:cs="Arial" w:ascii="Arial" w:hAnsi="Arial"/>
                <w:sz w:val="18"/>
                <w:szCs w:val="30"/>
              </w:rPr>
              <w:t xml:space="preserve">I can test my predictions. 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296" w:hRule="atLeast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30"/>
              </w:rPr>
            </w:pPr>
            <w:r>
              <w:rPr>
                <w:rFonts w:cs="Arial" w:ascii="Arial" w:hAnsi="Arial"/>
                <w:b/>
                <w:sz w:val="18"/>
                <w:szCs w:val="30"/>
              </w:rPr>
              <w:t>Geometry and Spatial Sense</w:t>
            </w:r>
          </w:p>
        </w:tc>
      </w:tr>
      <w:tr>
        <w:trPr>
          <w:trHeight w:val="79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1. Identify, describe, compare and sort three-dimensional objects (i.e., cubes, spheres, prisms, cones, cylinders and pyramids) according t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the shape of the faces or the number of faces, edges or vertice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1. Name, Describe, and compare and sort three-dimensional object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1. I can name, describe, and, compare and sort three dimensional objects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I can name, describe, and compare and sort according to the shape of the faces or the number of faces, edges or vertices. 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79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2. Predict what new shapes will be formed by combining or cutting apart existing shape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2. Predict what new shapes can be made by using other shapes. 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2. I can predict  what new shapes can be made by using other shapes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79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3. Recognize two-dimensional shapes and three-dimensional objects from different position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3.  Name two-dimensional shapes and three-dimensional objects from different positions. 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3.  I can name two-dimensional shapes and three-dimensional objects from different positions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79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4. Identify and determine whether two-dimensional shapes are congruent (same shape and size) or similar (same shape different size) by copying or using superposition (lay one thing on top of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another)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4.  Find congruent and similar shapes. 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4.  I can find congruent and similar shapes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79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>5. Create and identify two-dimensional figures with line symmetry; e.g., what letter shapes, logos, polygons are symmetrical?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5.  Make and find a line of symmetry. 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5.  I can make and find a line of symmetry. 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530" w:hRule="atLeast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30"/>
              </w:rPr>
            </w:pPr>
            <w:r>
              <w:rPr>
                <w:rFonts w:cs="Arial" w:ascii="Arial" w:hAnsi="Arial"/>
                <w:b/>
                <w:sz w:val="18"/>
                <w:szCs w:val="30"/>
              </w:rPr>
              <w:t>Patterns, Functions, and Algebra</w:t>
            </w:r>
          </w:p>
        </w:tc>
      </w:tr>
      <w:tr>
        <w:trPr>
          <w:trHeight w:val="89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Extend simple number patterns (both repeating and growing patterns), and create similar patterns using different objects, such as using physical materials or shapes to represent numerical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ttern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1. Continue patterns using shapes, objects, and numbers. 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create and continue number patterns and patterns with objects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se patterns to make generalizations and predictions; e.g.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ermine a missing element in a pattern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2. Predict the missing part in a pattern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use patterns to predict and make connection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Create new patterns with consistent rules or plans, and describe the rule or general plan of existing pattern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3. Make a pattern with a rule and explain the rule. 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3.  I can make a pattern with a rule and explain the rule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Use objects, pictures, numbers and other symbols to represent a problem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ituation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4.  Use objects, pictures, numbers, and other symbols to show a problem. 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4. I can use objects, pictures, numbers, and other symbols to show a problem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Understand equivalence and extend the concept to situations involving symbols; e.g., 4 + 5 = 9 and 9 = 4 + 5, and 4 + 5 = 3 + 6 = + ..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5.  Understand and solve turn-around facts. 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5.  I can understand and solve turn-around facts. 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6. Use symbols to represent unknown quantities and identify value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for symbols in an expression or equation using addition and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subtraction; e.g., + = 10,  - 2 = 4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6. Use symbols to solve math problems. 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6. I can use symbols to solve math problems.  Example 6-n=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7. Describe qualitative and quantitative changes, especially thos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involving addition and subtraction; e.g., a student growing talle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versus a student growing two inches in one year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 w:val="18"/>
                <w:szCs w:val="26"/>
              </w:rPr>
            </w:pPr>
            <w:r>
              <w:rPr>
                <w:rFonts w:cs="Times-Roman;Times" w:ascii="Times-Roman;Times" w:hAnsi="Times-Roman;Times"/>
                <w:sz w:val="18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. Describe and solve problems that involve changes.  Ex: more than, less than. 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 w:val="18"/>
              </w:rPr>
            </w:pPr>
            <w:r>
              <w:rPr>
                <w:rFonts w:cs="Arial" w:ascii="Arial" w:hAnsi="Arial"/>
                <w:sz w:val="18"/>
              </w:rPr>
              <w:t>7. I can  describe and solve problems that involve changes.  Ex: more than, less than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9" w:hRule="atLeast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30"/>
              </w:rPr>
            </w:pPr>
            <w:r>
              <w:rPr>
                <w:rFonts w:cs="Arial" w:ascii="Arial" w:hAnsi="Arial"/>
                <w:b/>
                <w:sz w:val="18"/>
                <w:szCs w:val="30"/>
              </w:rPr>
              <w:t>Data Analysis and Probability</w:t>
            </w:r>
          </w:p>
        </w:tc>
      </w:tr>
      <w:tr>
        <w:trPr>
          <w:trHeight w:val="89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1. Pose questions, use observations, interviews and surveys to collec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data, and organize data in charts, picture graphs and bar graph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Palatino-Roman;Palatino" w:hAnsi="Palatino-Roman;Palatino" w:cs="Palatino-Roman;Palatino"/>
                <w:b/>
                <w:b/>
                <w:sz w:val="18"/>
                <w:szCs w:val="22"/>
              </w:rPr>
            </w:pPr>
            <w:r>
              <w:rPr>
                <w:rFonts w:cs="Palatino-Roman;Palatino" w:ascii="Palatino-Roman;Palatino" w:hAnsi="Palatino-Roman;Palatino"/>
                <w:b/>
                <w:sz w:val="18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Collect data using surveys, interviews and observation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Pose questions about data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Use data to create charts or graphs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collect data using surveys, interviews and observation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pose questions about data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use data to create a chart or graph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2. Read, interpret and make comparisons and predictions from dat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represented in charts, line plots, picture graphs and bar graph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Read , interpret and make comparisons and predictions from data in charts, line plots, picture graphs and bar graphs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read and understand data in a chart or graph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compare data in a graph or char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make predictions about data in a chart or graph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3. Read and construct simple timelines to sequence event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Read and construct timelines to sequence events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read a timelin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make a timeline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4. Write a few sentences to describe and compare categories of dat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represented in a chart or graph, and make statements about the dat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as a whole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Write sentences to describe and compare data and categories from a chart or graph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write sentences to describe data in a chart or graph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write sentences to compare data in a chart or graph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5. Identify untrue or inappropriate statements about a given set of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6"/>
              </w:rPr>
              <w:t>data.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dentify data that is untrue or inappropriate about a set of data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identify statements that are untrue and inappropriate about a set of data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6. Recognize that data may vary from one population to another; e.g.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favorite TV shows of students and of parent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Know that data may be different from one population to the other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see that data may be different from one group to another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20"/>
                <w:szCs w:val="26"/>
              </w:rPr>
            </w:pPr>
            <w:r>
              <w:rPr>
                <w:rFonts w:cs="Tahoma" w:ascii="Tahoma" w:hAnsi="Tahoma"/>
                <w:sz w:val="20"/>
                <w:szCs w:val="26"/>
              </w:rPr>
              <w:t xml:space="preserve">7. List some of the possible outcomes of a simple experiment, and predict whether given outcomes are more, less or equally likely t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20"/>
                <w:szCs w:val="26"/>
              </w:rPr>
            </w:pPr>
            <w:r>
              <w:rPr>
                <w:rFonts w:cs="Tahoma" w:ascii="Tahoma" w:hAnsi="Tahoma"/>
                <w:sz w:val="20"/>
                <w:szCs w:val="26"/>
              </w:rPr>
              <w:t xml:space="preserve">occur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 w:val="20"/>
                <w:szCs w:val="26"/>
              </w:rPr>
            </w:pPr>
            <w:r>
              <w:rPr>
                <w:rFonts w:cs="Times-Roman;Times" w:ascii="Times-Roman;Times" w:hAnsi="Times-Roman;Times"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20"/>
                <w:szCs w:val="30"/>
              </w:rPr>
            </w:pPr>
            <w:r>
              <w:rPr>
                <w:rFonts w:cs="Tahoma" w:ascii="Tahoma" w:hAnsi="Tahoma"/>
                <w:sz w:val="20"/>
                <w:szCs w:val="30"/>
              </w:rPr>
              <w:t>Make predictions about an experiment and describe the probability of certain outcomes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20"/>
                <w:szCs w:val="30"/>
              </w:rPr>
            </w:pPr>
            <w:r>
              <w:rPr>
                <w:rFonts w:cs="Tahoma" w:ascii="Tahoma" w:hAnsi="Tahoma"/>
                <w:sz w:val="20"/>
                <w:szCs w:val="30"/>
              </w:rPr>
              <w:t>I can tell several possible outcomes of an experimen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20"/>
                <w:szCs w:val="30"/>
              </w:rPr>
            </w:pPr>
            <w:r>
              <w:rPr>
                <w:rFonts w:cs="Tahoma" w:ascii="Tahoma" w:hAnsi="Tahoma"/>
                <w:sz w:val="2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20"/>
                <w:szCs w:val="30"/>
              </w:rPr>
            </w:pPr>
            <w:r>
              <w:rPr>
                <w:rFonts w:cs="Tahoma" w:ascii="Tahoma" w:hAnsi="Tahoma"/>
                <w:sz w:val="20"/>
                <w:szCs w:val="30"/>
              </w:rPr>
              <w:t xml:space="preserve">I can predict whether the outcome is more, less or equally likely to occur.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sz w:val="20"/>
                <w:szCs w:val="30"/>
              </w:rPr>
            </w:pPr>
            <w:r>
              <w:rPr>
                <w:rFonts w:cs="Tahoma" w:ascii="Tahoma" w:hAnsi="Tahoma"/>
                <w:sz w:val="2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sz w:val="20"/>
                <w:szCs w:val="30"/>
              </w:rPr>
            </w:pPr>
            <w:r>
              <w:rPr>
                <w:rFonts w:cs="Tahoma" w:ascii="Tahoma" w:hAnsi="Tahoma"/>
                <w:sz w:val="2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sz w:val="20"/>
                <w:szCs w:val="30"/>
              </w:rPr>
            </w:pPr>
            <w:r>
              <w:rPr>
                <w:rFonts w:cs="Tahoma" w:ascii="Tahoma" w:hAnsi="Tahoma"/>
                <w:sz w:val="2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sz w:val="20"/>
                <w:szCs w:val="30"/>
              </w:rPr>
            </w:pPr>
            <w:r>
              <w:rPr>
                <w:rFonts w:cs="Tahoma" w:ascii="Tahoma" w:hAnsi="Tahoma"/>
                <w:sz w:val="20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20"/>
                <w:szCs w:val="26"/>
              </w:rPr>
            </w:pPr>
            <w:r>
              <w:rPr>
                <w:rFonts w:cs="Tahoma" w:ascii="Tahoma" w:hAnsi="Tahoma"/>
                <w:sz w:val="20"/>
                <w:szCs w:val="26"/>
              </w:rPr>
              <w:t xml:space="preserve">8. Use physical models and pictures to represent possibl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6"/>
              </w:rPr>
              <w:t>arrangements of 2 or 3 objects.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 w:val="20"/>
                <w:szCs w:val="26"/>
              </w:rPr>
            </w:pPr>
            <w:r>
              <w:rPr>
                <w:rFonts w:cs="Times-Roman;Times" w:ascii="Times-Roman;Times" w:hAnsi="Times-Roman;Times"/>
                <w:sz w:val="20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20"/>
                <w:szCs w:val="30"/>
              </w:rPr>
            </w:pPr>
            <w:r>
              <w:rPr>
                <w:rFonts w:cs="Tahoma" w:ascii="Tahoma" w:hAnsi="Tahoma"/>
                <w:sz w:val="20"/>
                <w:szCs w:val="30"/>
              </w:rPr>
              <w:t>Use physical models and pictures to show possible combinations of 2 or 3 objects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20"/>
                <w:szCs w:val="30"/>
              </w:rPr>
            </w:pPr>
            <w:r>
              <w:rPr>
                <w:rFonts w:cs="Tahoma" w:ascii="Tahoma" w:hAnsi="Tahoma"/>
                <w:sz w:val="20"/>
                <w:szCs w:val="30"/>
              </w:rPr>
              <w:t>I can use objects and pictures to show possible combinations of 2 or 3 objects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sz w:val="20"/>
                <w:szCs w:val="30"/>
              </w:rPr>
            </w:pPr>
            <w:r>
              <w:rPr>
                <w:rFonts w:cs="Tahoma" w:ascii="Tahoma" w:hAnsi="Tahoma"/>
                <w:sz w:val="2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sz w:val="20"/>
                <w:szCs w:val="30"/>
              </w:rPr>
            </w:pPr>
            <w:r>
              <w:rPr>
                <w:rFonts w:cs="Tahoma" w:ascii="Tahoma" w:hAnsi="Tahoma"/>
                <w:sz w:val="2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sz w:val="20"/>
                <w:szCs w:val="30"/>
              </w:rPr>
            </w:pPr>
            <w:r>
              <w:rPr>
                <w:rFonts w:cs="Tahoma" w:ascii="Tahoma" w:hAnsi="Tahoma"/>
                <w:sz w:val="2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sz w:val="20"/>
                <w:szCs w:val="30"/>
              </w:rPr>
            </w:pPr>
            <w:r>
              <w:rPr>
                <w:rFonts w:cs="Tahoma" w:ascii="Tahoma" w:hAnsi="Tahoma"/>
                <w:sz w:val="20"/>
                <w:szCs w:val="3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br w:type="textWrapping" w:clear="all"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2240" w:h="15840"/>
      <w:pgMar w:left="1152" w:right="1152" w:gutter="0" w:header="0" w:top="864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halkboard">
    <w:charset w:val="00"/>
    <w:family w:val="auto"/>
    <w:pitch w:val="variable"/>
  </w:font>
  <w:font w:name="AppleGothic">
    <w:charset w:val="01"/>
    <w:family w:val="auto"/>
    <w:pitch w:val="variable"/>
  </w:font>
  <w:font w:name="Times-Roman">
    <w:altName w:val="Times New Roman"/>
    <w:charset w:val="4d"/>
    <w:family w:val="roman"/>
    <w:pitch w:val="default"/>
  </w:font>
  <w:font w:name="Palatino-Roman">
    <w:altName w:val="Palatino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1:52:00Z</dcterms:created>
  <dc:creator>Edgewood User</dc:creator>
  <dc:description/>
  <cp:keywords/>
  <dc:language>en-US</dc:language>
  <cp:lastModifiedBy>Edgewood User</cp:lastModifiedBy>
  <cp:lastPrinted>2007-12-05T09:09:00Z</cp:lastPrinted>
  <dcterms:modified xsi:type="dcterms:W3CDTF">2008-10-31T18:23:00Z</dcterms:modified>
  <cp:revision>6</cp:revision>
  <dc:subject/>
  <dc:title>K-</dc:title>
</cp:coreProperties>
</file>